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400175" cy="100965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u w:val="none"/>
        </w:rPr>
        <w:tab/>
        <w:tab/>
        <w:tab/>
        <w:tab/>
        <w:tab/>
        <w:t xml:space="preserve">     </w:t>
        <w:tab/>
      </w:r>
      <w:r>
        <w:rPr>
          <w:u w:val="none"/>
        </w:rPr>
        <w:t>Name:  _____________________________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ab/>
        <w:t>Period: ____</w:t>
        <w:tab/>
        <w:t>Date:  __________________</w:t>
      </w:r>
    </w:p>
    <w:p>
      <w:pPr>
        <w:pStyle w:val="Heading"/>
        <w:pBdr>
          <w:bottom w:val="single" w:sz="12" w:space="1" w:color="000000"/>
        </w:pBdr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cking the American Revolution – Major Battles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s of Lexington and Concord (April 19, 177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 (Mass. Militi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out of 575 (16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 out of 900 (28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Paul Reeve’s Ride, Old North Church, “Shot heard round the world”, Old North Bridge at Concord, harassed retreat to Bost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nker Hill (June 17, 177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 out of 1,500 (30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0 out of 2,600 (58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ege of Boston, navy cannon attack followed by landings, “don’t fire until you can see the whites of their eyes”, Br. forced to retreat from Bost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g Island Campaign (August 27-30, 1776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19 out of 13,000 (13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 out of 22,000 (2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ashington v. Howe, Hessians, weather helps escape onto Manhattan, Nathan Hale, flee to N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Trenton (December 25-26, 1776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out of 2,400 (.002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6 out of 1,400 (72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“</w:t>
            </w:r>
            <w:r>
              <w:rPr>
                <w:b/>
                <w:bCs/>
                <w:sz w:val="40"/>
                <w:szCs w:val="40"/>
              </w:rPr>
              <w:t>Washington crossing the Delaware”, Hessians party too hard, caught unready in morning, much needed supplies captured and “keeps the faith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Princeton (January 3, 177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out of 1,400 (3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out of 1,200 (16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BodyText2"/>
              <w:rPr>
                <w:bCs w:val="false"/>
                <w:sz w:val="40"/>
                <w:szCs w:val="40"/>
              </w:rPr>
            </w:pPr>
            <w:r>
              <w:rPr>
                <w:bCs w:val="false"/>
                <w:sz w:val="40"/>
                <w:szCs w:val="40"/>
              </w:rPr>
              <w:t>Washington leads night escape, attacks behind Br. Lines, escapes across Delaware R. before count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Brandywine Creek (September 11, 177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00 out of 11,000 (13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 out of 17,000 (3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ake Philadelphia from behind, lands at Elkton, Couches Bridge, Continental Congress fle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Saratoga (October 17, 1777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 out of 15,000 (5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00 out of 10,000 (76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urround and capture British army from Canada, victory causes France to recognize/support the U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nter at Valley Forge (1777-1778)</w:t>
            </w:r>
          </w:p>
        </w:tc>
      </w:tr>
      <w:tr>
        <w:trPr>
          <w:trHeight w:val="3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- 2,500 out of 10,000 (25% of force)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arsh winter, little supplies, Baron van Steuben trains army Prussian style, arrival of Lafayett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Monmouth (June 28, 1778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56 out of 13,059 (9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out of 13,462 (3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ashington rallies troops twice personally, “Molly Pitcher” legend stems from batt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le of Cowpens (January 17, 178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out of 1,000 (7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 out of 1,100 (85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Tories (loyalists) v. “rebels” (patriots), “Swamp Fox” Marion, Tarleton, </w:t>
            </w:r>
            <w:r>
              <w:rPr>
                <w:b/>
                <w:bCs/>
                <w:i/>
                <w:sz w:val="40"/>
                <w:szCs w:val="40"/>
              </w:rPr>
              <w:t xml:space="preserve">The Patriot </w:t>
            </w:r>
            <w:r>
              <w:rPr>
                <w:b/>
                <w:bCs/>
                <w:sz w:val="40"/>
                <w:szCs w:val="40"/>
              </w:rPr>
              <w:t>(200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ge of Yorktown (September 28 – October 17, 178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American and French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British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out of 16,645 (2% of forc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00 out of 7,500 (100% of force)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rench fleet arrives, surrounds British, war en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14:00Z</dcterms:created>
  <dc:creator>Brent J. Freccia</dc:creator>
  <dc:description/>
  <dc:language>en-US</dc:language>
  <cp:lastModifiedBy> </cp:lastModifiedBy>
  <cp:lastPrinted>2005-12-19T06:35:00Z</cp:lastPrinted>
  <dcterms:modified xsi:type="dcterms:W3CDTF">2006-11-07T18:14:00Z</dcterms:modified>
  <cp:revision>2</cp:revision>
  <dc:subject/>
  <dc:title/>
</cp:coreProperties>
</file>